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CENT TRENDS IN WIRELESS COMMUN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el  the elements of  a wireless system. Describe its oper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pros and cons of Co-ordinated sleeping? How Latency caused by periodic sleep is improved in S-MA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Wireless Sensor Network and Adhoc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90" w:hanging="0"/>
              <w:jc w:val="both"/>
              <w:rPr/>
            </w:pPr>
            <w:r>
              <w:rPr/>
              <w:t>With a neat diagrams explain the Sensor node architecture and functional architecture of sensor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90" w:hanging="0"/>
              <w:jc w:val="both"/>
              <w:rPr/>
            </w:pPr>
            <w:r>
              <w:rPr/>
              <w:t xml:space="preserve"> </w:t>
            </w:r>
            <w:r>
              <w:rPr/>
              <w:t>Outline the evolution of Internet of Th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various Layers of IoT Architecture and explain their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a connected car, list the sensor positions and the corresponding features that are monitored through I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Smart santander project was implemented? State its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ny two example of Ubiquitous comp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uniqueness, structure, types and applications of RFID Ta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two side system of ubiquitous comp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RFID vs BARCODE. Evaluate the challenges of Ubicom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gnize the uniqueness of GNU Ra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raditional radio receiver and SDR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rimary user and Secondary user in Cognitive ra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gintive life cycle and explain the various cognitive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benefits of cognitive radio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three paradigms that are used to facilitate spectrum sha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4:5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10:07:00Z</dcterms:modified>
  <cp:revision>75</cp:revision>
  <dc:subject/>
  <dc:title/>
</cp:coreProperties>
</file>